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 распоряжению  администрац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 2009 г.     № 204-р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, замещающих должности муниципальной службы в администрации Шпаковского муниципального района и её структурных подразделениях, наделенных правами юридических лиц и урегулированию конфликта интересов</w:t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ов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Петрович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Шпаковского муниципального района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бек Магомедович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Шпаковского муниципального района, заместитель председателя комиссии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лов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правовым и кадровым вопросам администрации Шпаковского муниципального района, секретарь комиссии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Иванович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Шпа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линова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ладимиро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итета имущественных и земельных отношений администрации Шпа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шеничный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 и охраны окружающей среды администрации Шпа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быкина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ье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 Шпа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ые эксперты: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ков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Артемович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труда и социальной защиты населения Шпаковского район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ее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управляющий делами администрации муниципального образования Верхнерусского сельсовета </w:t>
            </w:r>
          </w:p>
        </w:tc>
      </w:tr>
    </w:tbl>
    <w:p>
      <w:pPr>
        <w:pStyle w:val="Normal"/>
        <w:tabs>
          <w:tab w:val="clear" w:pos="708"/>
          <w:tab w:val="left" w:pos="3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__________________ </w:t>
      </w:r>
    </w:p>
    <w:p>
      <w:pPr>
        <w:pStyle w:val="Normal"/>
        <w:tabs>
          <w:tab w:val="clear" w:pos="708"/>
          <w:tab w:val="left" w:pos="39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5:59:00Z</dcterms:created>
  <dc:creator>Valera</dc:creator>
  <dc:description/>
  <cp:keywords/>
  <dc:language>en-US</dc:language>
  <cp:lastModifiedBy>msh1</cp:lastModifiedBy>
  <cp:lastPrinted>2009-04-17T11:15:00Z</cp:lastPrinted>
  <dcterms:modified xsi:type="dcterms:W3CDTF">2009-05-25T06:15:00Z</dcterms:modified>
  <cp:revision>12</cp:revision>
  <dc:subject/>
  <dc:title>3 марта 2007 года N 269</dc:title>
</cp:coreProperties>
</file>